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-1905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IS229 2008/2009 ELA Unit: Conflict Resolution  Grade 7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-0.1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IS229 2008/2009 ELA Unit: Conflict Resolution  Grade 7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 Black" w:hAnsi="Arial Black" w:cs="Arial Black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4805"/>
        <w:gridCol w:w="4758"/>
        <w:gridCol w:w="236"/>
        <w:gridCol w:w="3"/>
      </w:tblGrid>
      <w:tr>
        <w:trPr>
          <w:trHeight w:val="692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eading Workshop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Writing Workshop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art Date/End dat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rch 16, 2009-April 19, 200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andards &amp;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formance Indicator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se word recognition and context clues to read fluentl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Seek opportunities for improvement in reading comprehension by choosing more challenging writers, topics and texts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continue to work on prewriting activities and writing proce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dentify transitional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tinguish between dictionary meaning and implied mea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rganizing Center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nching the Reading Workshop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nching the Writing Workshop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ational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conclusions to help us understand conflict and the role of human nature?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nferences can you make from two friends arguing?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ssential question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conflict resolution helps us understand ourselves and others, make good decisions about our lives, and improve our relationships with others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Guiding Questions 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ini Lesson Topic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Mentor texts, charts, notebooks, etc)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allenges (Accepting responsibil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pecting 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vironmental Issu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cism/Prejudice/Cultural Diversity/civil Rights Iss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r/Holocaust/Human Rights Issues/Terrorism/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mig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men’s right issues/Challenges/accomplish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er’s Last stand: Battle of the Little Bighor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eidegger’s experiment by Nathaniel Hawthor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eirut Bombing, deadly terrorist att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M by Walter Dean Myers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types of confli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Man vs. Man</w:t>
            </w:r>
            <w:r>
              <w:rPr>
                <w:sz w:val="20"/>
                <w:szCs w:val="20"/>
              </w:rPr>
              <w:t xml:space="preserve"> - man is in physical competition with anoth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Man vs. Nature</w:t>
            </w:r>
            <w:r>
              <w:rPr>
                <w:sz w:val="20"/>
                <w:szCs w:val="20"/>
              </w:rPr>
              <w:t>- Man is competing with certain el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Man Vs. Inner Man</w:t>
            </w:r>
            <w:r>
              <w:rPr>
                <w:sz w:val="20"/>
                <w:szCs w:val="20"/>
              </w:rPr>
              <w:t xml:space="preserve"> – Mental struggle the person deals with making some sort of decision or ch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Man vs. Society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"/>
              </w:rPr>
              <w:t xml:space="preserve">main source of conflict is </w:t>
            </w:r>
            <w:hyperlink r:id="rId2">
              <w:r>
                <w:rPr>
                  <w:rStyle w:val="InternetLink"/>
                  <w:sz w:val="20"/>
                  <w:szCs w:val="20"/>
                  <w:lang w:val="en"/>
                </w:rPr>
                <w:t>social traditions</w:t>
              </w:r>
            </w:hyperlink>
            <w:r>
              <w:rPr>
                <w:sz w:val="20"/>
                <w:szCs w:val="20"/>
                <w:lang w:val="en"/>
              </w:rPr>
              <w:t xml:space="preserve"> or concepts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ssessment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formative &amp; summative)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the arts and humanities, students recognize that although people are different, they share some common experiences and attitudes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at conflict is natural; everyone has conflicts because we all have different wants, needs, ideas, and ways of doing things.  Our behavior – what we do and say – can make our conflicts bigger or smaller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ssential vocabulary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lic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-solving skill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at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ction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xtension activitie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amwork activities – create an elevator cha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iew their partners about a time when they had a confli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iscuss the conflicts in current events, and identify the causes of the conflicts. (e.g. President Obama and issues he is currently dealing with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reate a web with things that make you angry. 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iver by Lois Low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dvantage might “sameness” yield for contemporary communiti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s the loss of diversity worthwhil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eld – to give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thwhile – valuable/important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ocial_conditionin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36:00Z</dcterms:created>
  <dc:creator>NYCDOE</dc:creator>
  <dc:description/>
  <cp:keywords/>
  <dc:language>en-US</dc:language>
  <cp:lastModifiedBy>Teacher</cp:lastModifiedBy>
  <cp:lastPrinted>2009-03-23T12:51:00Z</cp:lastPrinted>
  <dcterms:modified xsi:type="dcterms:W3CDTF">2009-03-27T15:36:00Z</dcterms:modified>
  <cp:revision>2</cp:revision>
  <dc:subject/>
  <dc:title/>
</cp:coreProperties>
</file>